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37992531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    № 2990-30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звільнення споживачів від сплати за житлово-комунальні   послуги, шляхом перераху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іод з 24.02.2022-15.04. 2022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89-19" \l "Tex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у України "Про правовий режим воєнного стану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Постанови Кабінету Міністрів України від 05 березня 2022 року № 206 « Деякі питання оплати житлово-комунальних послуг в період воєнного стану», керуючись Законом України « Про житлово-комунальні послуги» та Законом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ерівникам комунальних підприємств Бучанської міської ради зробити перерахунок житлово-комунальних послуг за період з 24.02.2022-15.04.2022 року 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керівникам приватних підприємств, організацій, установ, що надають житлово-комунальні послуги споживачам та/або мешканцям на території населених пунктів Бучанської міської територіальної громади здійснити перерахунок вищезазначених послуг за період з 24.02.2022-15.04.2022 року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благоустрою                          </w:t>
      </w:r>
      <w:r>
        <w:rPr>
          <w:b/>
        </w:rPr>
        <w:t xml:space="preserve"> __________________                   </w:t>
      </w:r>
      <w:r>
        <w:rPr>
          <w:b/>
          <w:sz w:val="26"/>
          <w:szCs w:val="26"/>
        </w:rPr>
        <w:t>Олексій СУЧКОВ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9T15:29:00Z</cp:lastPrinted>
  <dcterms:modified xsi:type="dcterms:W3CDTF">2022-06-02T07:03:00Z</dcterms:modified>
  <cp:revision>16</cp:revision>
  <dc:subject/>
  <dc:title>ПРОЕКТ</dc:title>
</cp:coreProperties>
</file>